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1451076996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1286206114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184931779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370352091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693862176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1993687286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